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285" w:firstLine="5812"/>
        <w:rPr/>
      </w:pPr>
      <w:r>
        <w:rPr>
          <w:sz w:val="28"/>
          <w:szCs w:val="28"/>
        </w:rPr>
        <w:t>Приложение № 2 к Программе</w:t>
      </w:r>
      <w:r>
        <w:rPr>
          <w:sz w:val="2"/>
          <w:szCs w:val="2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и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«город Екатеринбург» от пожаров, аварий, катастроф, стихийных бедствий и совершенствование гражданской обороны» на 2014 – 2016</w:t>
      </w:r>
      <w:r>
        <w:rPr/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widowControl w:val="false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8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" w:hanging="0"/>
              <w:rPr/>
            </w:pPr>
            <w:r>
              <w:rPr/>
              <w:t>Подпрограмма «Защита населения и территории муниципального образования «город Екатеринбург» от пожаров, аварий, катастроф, стихийных бедствий и совершенствование гражданской обороны» на 2014 – 2016 годы</w:t>
            </w:r>
          </w:p>
          <w:p>
            <w:pPr>
              <w:pStyle w:val="Normal"/>
              <w:widowControl w:val="false"/>
              <w:ind w:left="33" w:right="-1" w:hanging="0"/>
              <w:rPr/>
            </w:pPr>
            <w:r>
              <w:rPr/>
              <w:t>(далее – подпрограмма)</w:t>
            </w:r>
          </w:p>
        </w:tc>
      </w:tr>
      <w:tr>
        <w:trPr>
          <w:trHeight w:val="8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ание для разработки подпрограммы, сведения о наличии государственных программ Российской Федерации,</w:t>
            </w:r>
          </w:p>
          <w:p>
            <w:pPr>
              <w:pStyle w:val="Normal"/>
              <w:widowControl w:val="false"/>
              <w:rPr/>
            </w:pPr>
            <w:r>
              <w:rPr/>
              <w:t>государственных программ Свердловской обла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>Бюджетный кодекс Российской Федерации;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>Федеральный закон от 21.12.1994 № 68-ФЗ «О защите населения и территорий от чрезвычайных ситуаций природного и техногенного характера» (в редакции Федерального закона от 02.07.2013 № 185-ФЗ);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 xml:space="preserve">Федеральный закон от 21.12.1994 № 69-ФЗ «О пожарной безопасности» (в редакции Федерального закона от 02.07.2013 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 xml:space="preserve">№ </w:t>
            </w:r>
            <w:r>
              <w:rPr/>
              <w:t>185-ФЗ);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 xml:space="preserve">Закон Свердловской области от 27.12.2004 № 221-ОЗ                  «О защите населения и территорий от чрезвычайных ситуаций природного и техногенного характера в Свердловской области»  (в редакции Закона Свердловской области от 25.04.2013 </w:t>
              <w:br/>
              <w:t>№ 36-ОЗ);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 xml:space="preserve">Закон Свердловской области от 15.07.2005 № 82-ОЗ </w:t>
              <w:br/>
              <w:t>«Об обеспечении пожарной безопасности на территории Свердловской области» (в редакции Закона Свердловской области от 09.11.2011 № 99-ОЗ);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 xml:space="preserve">Постановление Правительства Свердловской области                    от 11.10.2010 № 1488-ПП «Об областной целевой программе «Безопасность жизнедеятельности населения Свердловской области» на 2011-2015 годы (в редакции Постановления Правительства Свердловской области </w:t>
            </w:r>
            <w:r>
              <w:rPr>
                <w:kern w:val="2"/>
              </w:rPr>
              <w:t>от 12.09.2013 № 1127-ПП</w:t>
            </w:r>
            <w:r>
              <w:rPr/>
              <w:t>);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 xml:space="preserve">Решение Екатеринбургской городской Думы от 10.06.2003 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 xml:space="preserve">№ </w:t>
            </w:r>
            <w:r>
              <w:rPr/>
              <w:t xml:space="preserve">40/6 «О Стратегическом плане развития Екатеринбурга» 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/>
              <w:t>(в редакции Решения Екатеринбургской городской Думы             от 26.10.2010 № 67/30)</w:t>
            </w:r>
          </w:p>
        </w:tc>
      </w:tr>
      <w:tr>
        <w:trPr>
          <w:trHeight w:val="5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авление Стратегического плана, наименование стратегической программы и стратегического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33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Стратегического плана «Развитие гражданского общества и местного самоуправления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/>
              <w:t>Стратегическая программа «Екатеринбург – безопасный город».</w:t>
            </w:r>
          </w:p>
          <w:p>
            <w:pPr>
              <w:pStyle w:val="Normal"/>
              <w:widowControl w:val="false"/>
              <w:ind w:left="33" w:hanging="0"/>
              <w:rPr/>
            </w:pPr>
            <w:r>
              <w:rPr/>
              <w:t>Стратегический проект «Защита от чрезвычайных ситуаций и совершенствование гражданской обороны» в муниципальном образовании «город Екатеринбург»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ициатор постановки пробл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33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города Екатеринбурга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33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вый заместитель главы Администрации города Екатеринбурга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чик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33"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административных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color w:val="000000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 Екатеринбурга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и источники финансирования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33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Общий объем финансирования подпрограммы за счет средств бюджета города – 3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>55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 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>992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 xml:space="preserve"> тысяч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val="ru-RU" w:eastAsia="en-US"/>
              </w:rPr>
              <w:t>и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 xml:space="preserve"> рублей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улировка пробле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дпрограмма разработана в целях решения задач, связанных с осуществлением полномочий главы Администрации города Екатеринбурга по решению задач по организации и осуществлению мероприятий по гражданской обороне и обеспечению первичных мер пожарной безопасности в границах муниципального образования «город Екатеринбург».</w:t>
            </w:r>
          </w:p>
          <w:p>
            <w:pPr>
              <w:pStyle w:val="Normal"/>
              <w:widowControl w:val="false"/>
              <w:ind w:left="33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стояние гражданской обороны на территории муниципального образования «город Екатеринбург» напрямую зависит от решения проблем обеспечения химической и радиационной безопас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ind w:left="33" w:right="-57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На территории муниципального образования «город Екатеринбург» расположено более 43 тысяч организаций, из них 85 организаций отнесены к группам по гражданской оборон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134" w:leader="none"/>
              </w:tabs>
              <w:ind w:left="33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 технологических процессах 15 организаций используют опасные химические вещества. Общее количество опасных химических веществ составляет 596 тонн. </w:t>
            </w:r>
            <w:r>
              <w:rPr>
                <w:rFonts w:eastAsia="Calibri"/>
                <w:color w:val="000000"/>
                <w:lang w:eastAsia="en-US"/>
              </w:rPr>
              <w:t xml:space="preserve">Также на территории муниципального образования «город Екатеринбург» расположена крупная железнодорожная станция Екатеринбург-Сортировочный Свердловской железной дороги, на которой за сутки обрабатывается до 4 тысяч вагонов с </w:t>
            </w:r>
            <w:r>
              <w:rPr>
                <w:rFonts w:eastAsia="Calibri"/>
                <w:color w:val="000000"/>
              </w:rPr>
              <w:t>опасными химическими веществами</w:t>
            </w:r>
            <w:r>
              <w:rPr>
                <w:rFonts w:eastAsia="Calibri"/>
                <w:color w:val="000000"/>
                <w:lang w:eastAsia="en-US"/>
              </w:rPr>
              <w:t>, взрыво- и пожароопасными грузами. Для обеспечения работы пяти организаций (Екатеринбургского муниципального унитарного предприятия водопроводного и канализационного хозяйства, Северной аэрационной станции, Головных сооружений водопровода, Западной фильтровальной станции, Южной аэрационной станции) автомобильным транспортом по заранее разработанным маршрутам перевозится хлор в контейнерах (860 кг в каждом контейнере). При общей аварии химическому заражению может подвергнуться территория площадью до 392 квадратных километров, на которой проживает до 1 024,0 тысячи человек.</w:t>
            </w:r>
          </w:p>
          <w:p>
            <w:pPr>
              <w:pStyle w:val="Normal"/>
              <w:widowControl w:val="false"/>
              <w:ind w:left="33" w:right="-57" w:hanging="0"/>
              <w:rPr>
                <w:color w:val="000000"/>
              </w:rPr>
            </w:pPr>
            <w:r>
              <w:rPr>
                <w:color w:val="000000"/>
              </w:rPr>
              <w:t>За 2012 год на территории муниципального образования «город Екатеринбург» произошло 966 пожаров и 2 163 возгораний, повлекших травмы и гибель людей, а также уничтожение и повреждение материальных ценностей. При пожарах погибло    75 человек, 147 жителей получили травмы различной степени тяжести. Материальный ущерб от пожаров составил                   72 119,3 тысячи рублей.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>
                <w:color w:val="000000"/>
              </w:rPr>
              <w:t>Более 54 процентов всех пожаров происходит в жилом секторе, причины большинства из них</w:t>
            </w:r>
            <w:r>
              <w:rPr>
                <w:rFonts w:eastAsia="Calibri"/>
                <w:color w:val="000000"/>
                <w:lang w:eastAsia="en-US"/>
              </w:rPr>
              <w:t xml:space="preserve"> – </w:t>
            </w:r>
            <w:r>
              <w:rPr>
                <w:color w:val="000000"/>
              </w:rPr>
              <w:t>халатность или неосторожное обращение граждан с огнем.</w:t>
            </w:r>
          </w:p>
          <w:p>
            <w:pPr>
              <w:pStyle w:val="Normal"/>
              <w:widowControl w:val="false"/>
              <w:ind w:left="33" w:right="-57" w:hanging="0"/>
              <w:rPr/>
            </w:pPr>
            <w:r>
              <w:rPr>
                <w:rFonts w:eastAsia="Calibri"/>
                <w:color w:val="000000"/>
                <w:lang w:eastAsia="en-US"/>
              </w:rPr>
              <w:t>В этой связи особую значимость приобретает работа с населением по месту жительства с привлечением жилищных организаций. Эффективной формой работы с населением являются средства наглядной агитации. Создание и показ рекламных роликов противопожарной тематики на мультимедийных экранах в муниципальном образовании «город Екатеринбург», издание памяток и листовок – неотъемлемая часть комплекса профилактических противопожарных мероприятий.</w:t>
            </w:r>
          </w:p>
          <w:p>
            <w:pPr>
              <w:pStyle w:val="Normal"/>
              <w:widowControl w:val="false"/>
              <w:ind w:left="33" w:right="-57" w:hanging="0"/>
              <w:rPr>
                <w:color w:val="000000"/>
              </w:rPr>
            </w:pPr>
            <w:r>
              <w:rPr>
                <w:bCs/>
                <w:color w:val="000000"/>
              </w:rPr>
              <w:t>Особую озабоченность вызывает противопожарное состояние объектов социальной сферы муниципального образования «город Екатеринбург» (объектов здравоохранения, образования, культуры и т. д.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33" w:right="-57" w:hanging="0"/>
              <w:rPr/>
            </w:pPr>
            <w:r>
              <w:rPr>
                <w:bCs/>
                <w:color w:val="000000"/>
              </w:rPr>
              <w:t>Результаты проводимых надзорными органами проверок противопожарного состояния указанных объектов свидетельствуют о том, что значительная их часть продолжает эксплуатироваться с нарушениями норм и правил пожарной безопасности (требуются комплектование объектов социальной сферы первичными средствами пожаротушения, установка сертифицированных противопожарных дверей, огнезащитная обработка деревянных конструкций, приведение путей эвакуации и эвакуационных выходов в соответствие с предъявляемыми требованиями).</w:t>
            </w:r>
          </w:p>
          <w:p>
            <w:pPr>
              <w:pStyle w:val="Normal"/>
              <w:widowControl w:val="false"/>
              <w:ind w:left="33" w:right="-57" w:hanging="0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В соответствии с предписаниями Отдела надзорной деятельности муниципального образования «город Екатеринбург» Главного управления </w:t>
            </w:r>
            <w:r>
              <w:rPr>
                <w:bCs/>
                <w:color w:val="000000"/>
              </w:rPr>
              <w:t>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  <w:r>
              <w:rPr>
                <w:rFonts w:eastAsia="Calibri"/>
                <w:color w:val="000000"/>
                <w:lang w:eastAsia="en-US"/>
              </w:rPr>
              <w:t xml:space="preserve"> по Свердловской области необходимо повышать уровень пожарной безопасности населенных пунктов, входящих в состав муниципального образования «город Екатеринбург». В связи с этим вопросы проектирования и строительства пожарных пирсов и пожарных депо в районах, малообеспеченных противопожарной инфраструктурой, продолжают оставаться актуальными.</w:t>
            </w:r>
          </w:p>
          <w:p>
            <w:pPr>
              <w:pStyle w:val="Heading1"/>
              <w:spacing w:before="0" w:after="0"/>
              <w:ind w:left="33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мероприятий по обеспечению пожарной безопасности на территории муниципального образования «город Екатеринбург» будет способствовать повышению противопожарной устойчивости объектов социальной сферы      и позволит повысить оперативность пожарных подразделений Екатеринбургского гарнизона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rPr/>
            </w:pPr>
            <w:r>
              <w:rPr/>
              <w:t>Цель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33" w:right="-57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вышение роли городского звена Свердловской областной подсистемы единой государственной системы предупреждения и ликвидации чрезвычайных ситуаций в обеспечении защиты населения, готовности сил и средств к проведению аварийно-спасательных и других неотложных работ в случаях возникновения чрезвычайных ситуаций природного и техногенного характера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ые задач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57" w:hanging="0"/>
              <w:rPr>
                <w:bCs/>
              </w:rPr>
            </w:pPr>
            <w:r>
              <w:rPr>
                <w:bCs/>
              </w:rPr>
              <w:t>Реализация мероприятий по гражданской обороне, предупреждению и ликвидации последствий аварий, катастроф, стихийных бедствий и чрезвычайных ситуаций, в том числе обусловленных проявлениями терроризма и экстремизма, совершенствованию деятельности городского звена Свердловской областной подсистемы единой государственной системы предупреждения и ликвидации чрезвычайных ситуаций.</w:t>
            </w:r>
          </w:p>
          <w:p>
            <w:pPr>
              <w:pStyle w:val="Heading1"/>
              <w:spacing w:before="0" w:after="0"/>
              <w:ind w:left="33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мероприятий по обеспечению первичных мер пожарной безопасности на территории муниципального образования «город Екатеринбург»</w:t>
            </w:r>
          </w:p>
        </w:tc>
      </w:tr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результаты от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993" w:leader="none"/>
                <w:tab w:val="left" w:pos="1701" w:leader="none"/>
              </w:tabs>
              <w:ind w:left="33" w:right="-57" w:hanging="0"/>
              <w:rPr/>
            </w:pPr>
            <w:r>
              <w:rPr/>
              <w:t>Повышение оперативности реагирования аварийно-спасательных формирований на возникновение чрезвычайных ситуаций;</w:t>
            </w:r>
          </w:p>
          <w:p>
            <w:pPr>
              <w:pStyle w:val="Normal"/>
              <w:widowControl w:val="false"/>
              <w:ind w:left="33" w:right="-57" w:hanging="0"/>
              <w:rPr>
                <w:bCs/>
              </w:rPr>
            </w:pPr>
            <w:r>
              <w:rPr>
                <w:bCs/>
              </w:rPr>
              <w:t>снижение количества пожаров на территории муниципального образования «город Екатеринбург»;</w:t>
            </w:r>
          </w:p>
          <w:p>
            <w:pPr>
              <w:pStyle w:val="Normal"/>
              <w:widowControl w:val="false"/>
              <w:ind w:left="33" w:right="-57" w:hanging="0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снижение уровня радиационной, химической, медико-биологической загрязненности, взрывной и пожарной опасно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/>
      </w:pPr>
      <w:r>
        <w:rPr>
          <w:sz w:val="28"/>
          <w:szCs w:val="28"/>
        </w:rPr>
        <w:t>ПОКАЗАТЕЛИ ЭФФЕКТИВНОСТ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17"/>
        <w:gridCol w:w="737"/>
        <w:gridCol w:w="737"/>
        <w:gridCol w:w="737"/>
        <w:gridCol w:w="738"/>
        <w:gridCol w:w="1399"/>
      </w:tblGrid>
      <w:tr>
        <w:trPr>
          <w:tblHeader w:val="true"/>
          <w:trHeight w:val="227" w:hRule="atLeast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90" w:right="-108" w:hanging="0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Плановое знач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показателя **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Базовое значение показателя на начало реализации подпрограм-мы по итогам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013 года (оценочно*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по итог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2014 г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по итог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2015 г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по итога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  <w:t>2016 год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113" w:right="-57" w:hanging="0"/>
              <w:jc w:val="center"/>
              <w:outlineLvl w:val="0"/>
              <w:rPr/>
            </w:pPr>
            <w:r>
              <w:rPr/>
              <w:t>в целом п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113" w:right="-108" w:hanging="0"/>
              <w:jc w:val="center"/>
              <w:outlineLvl w:val="0"/>
              <w:rPr/>
            </w:pPr>
            <w:r>
              <w:rPr/>
              <w:t>подпрограмме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 w:before="0" w:after="0"/>
              <w:ind w:left="-57" w:right="-113" w:hanging="0"/>
              <w:contextualSpacing w:val="false"/>
              <w:rPr>
                <w:color w:val="000000"/>
              </w:rPr>
            </w:pPr>
            <w:r>
              <w:rPr/>
              <w:t>1. Снижение риска возникновения чрезвычайных ситуаций и техногенных катастроф на территории муниципального образования «город Екатеринбур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Проц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 w:before="0" w:after="0"/>
              <w:ind w:left="-57" w:right="-113" w:hanging="0"/>
              <w:contextualSpacing w:val="false"/>
              <w:rPr/>
            </w:pPr>
            <w:r>
              <w:rPr/>
              <w:t>2. Снижение количества погибших (травмированных) на водных объектах муниципального образования «город Екатеринбур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Проц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8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9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/>
            </w:pPr>
            <w:r>
              <w:rPr/>
              <w:t>3. Количество обнаруженных и обезвреженных взрывоопасных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Шту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/>
            </w:pPr>
            <w:r>
              <w:rPr/>
              <w:t>4. Количество обнаруженных ртутных загряз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2" w:right="-249" w:hanging="79"/>
              <w:rPr/>
            </w:pPr>
            <w:r>
              <w:rPr/>
              <w:t>Килограм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-57" w:right="-113" w:hanging="0"/>
              <w:rPr/>
            </w:pPr>
            <w:r>
              <w:rPr/>
              <w:t>5. Количество утилизированных химических загряз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Тон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exact" w:line="240"/>
              <w:ind w:left="-57" w:right="-113" w:hanging="0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6. Снижение количества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240"/>
              <w:ind w:left="-57" w:right="-57" w:hanging="0"/>
              <w:rPr/>
            </w:pPr>
            <w:r>
              <w:rPr/>
              <w:t>Проц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4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4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exact" w:line="240"/>
              <w:ind w:left="-57" w:right="-113" w:hanging="0"/>
              <w:rPr/>
            </w:pPr>
            <w:r>
              <w:rPr>
                <w:rFonts w:eastAsia="Calibri"/>
                <w:lang w:eastAsia="en-US"/>
              </w:rPr>
              <w:t>7. Снижение количества погибших в результате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240"/>
              <w:ind w:left="-57" w:right="-57" w:hanging="0"/>
              <w:rPr/>
            </w:pPr>
            <w:r>
              <w:rPr/>
              <w:t>Проц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8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7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exact" w:line="240"/>
              <w:ind w:left="-57" w:right="-113" w:hanging="0"/>
              <w:rPr/>
            </w:pPr>
            <w:r>
              <w:rPr>
                <w:rFonts w:eastAsia="Calibri"/>
                <w:lang w:eastAsia="en-US"/>
              </w:rPr>
              <w:t>8. Снижение количества травмированных в результате пож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spacing w:lineRule="exact" w:line="240"/>
              <w:ind w:left="-57" w:right="-57" w:hanging="0"/>
              <w:rPr/>
            </w:pPr>
            <w:r>
              <w:rPr/>
              <w:t>Процен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27" w:hRule="atLeast"/>
        </w:trPr>
        <w:tc>
          <w:tcPr>
            <w:tcW w:w="9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/>
              <w:t>* По итогам десяти месяцев 2013 год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0"/>
              <w:rPr/>
            </w:pPr>
            <w:r>
              <w:rPr/>
              <w:t>** Эффективность мероприятий подпрограммы определяется своевременным реагированием служб спасения на поступающие заявки об устранении ртутных загрязнений, ликвидации взрывоопасных предметов, тушении пожар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397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3:37:00Z</dcterms:created>
  <dc:creator>kulagina</dc:creator>
  <dc:description/>
  <dc:language>en-US</dc:language>
  <cp:lastModifiedBy>User</cp:lastModifiedBy>
  <cp:lastPrinted>2013-11-11T15:25:00Z</cp:lastPrinted>
  <dcterms:modified xsi:type="dcterms:W3CDTF">2013-12-09T03:37:00Z</dcterms:modified>
  <cp:revision>2</cp:revision>
  <dc:subject/>
  <dc:title/>
</cp:coreProperties>
</file>